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ájovci, Ruchovci, Lumírovc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cký list interaktivní tabule Smart Boar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tac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entace obsahuje učivo osmého ročníku základní školy. </w:t>
              <w:br/>
              <w:t xml:space="preserve">Je zaměřena na literární školy 2. pol. 19. stol., Májovce, Ruchovce a Lumírovce. Prezentace neobsahuje výklad učiva, </w:t>
              <w:br/>
              <w:t xml:space="preserve">ale aktivity, které lze využít pro opakování dané oblasti nebo jako zdroj informací pro první seznámení s danou oblastí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ůck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aktivní tabule Smart Board, Smart Notebook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vání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 - 20 minut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čekávané dovednosti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ák vyjmenuje literární školy 2. pol. 19. stol. a přiřadí k nim literární osobnosti. Žák k vybraným autorům doplní jejich díla. Žák vymezí základní program literárních škol.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Postup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vodní snímek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ci společně s učitelem přiřadí přetažením k jednotlivým literárním školám jejich progra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ímek seznamuje s hlavními představiteli literárního období a prozatím nerozřazuje autory do literárních škol. Žáci přiřazují jména a příjmení autorů. Kontrola probíhá automaticky (Check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ci přiřazují autory k jednotlivým literárním školám. Kontrola probíhá automaticky (Check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nímku jsou uvedeni autoři řadící se k Májovcům. Přetažením přiřadíme osobnost k portrétu. Kontrola probíhá automaticky (Check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nímku jsou uvedeni autoři řadící se k Ruchovcům a Lumírovcům. Přetažením přiřadíme osobnost k portrétu. Kontrola probíhá automaticky (Check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tažením nebo spojením přiřadíme Májovcům jejich díl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tažením nebo spojením přiřadíme Ruchovcům a Lumírovcům jejich díla. Zopakujeme, kteří autoři patří k jednotlivým skupiná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ečný snímek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námk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teraktivní výukové objekty pro vzdělávací oblast Jazyk a jazyková komunikace – český jazyk</w:t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niverzita Palackého v Olomouci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Číslo projektu: PdF_2010_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center"/>
      <w:pPr>
        <w:tabs>
          <w:tab w:val="num" w:pos="576"/>
        </w:tabs>
        <w:ind w:left="576" w:hanging="576"/>
      </w:pPr>
      <w:rPr>
        <w:sz w:val="36"/>
        <w:i w:val="false"/>
        <w:u w:val="non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6"/>
      <w:szCs w:val="36"/>
      <w:u w:val="none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3z2">
    <w:name w:val="WW8Num3z2"/>
    <w:qFormat/>
    <w:rPr>
      <w:rFonts w:ascii="Arial" w:hAnsi="Arial" w:cs="Arial"/>
      <w:b/>
      <w:i w:val="false"/>
      <w:sz w:val="24"/>
      <w:u w:val="none"/>
    </w:rPr>
  </w:style>
  <w:style w:type="character" w:styleId="WW8Num3z3">
    <w:name w:val="WW8Num3z3"/>
    <w:qFormat/>
    <w:rPr>
      <w:rFonts w:ascii="Arial" w:hAnsi="Arial" w:cs="Arial"/>
      <w:b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5">
    <w:name w:val="WW8Num3z5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Normal"/>
    <w:qFormat/>
    <w:pPr/>
    <w:rPr>
      <w:b/>
    </w:rPr>
  </w:style>
  <w:style w:type="paragraph" w:styleId="Tabulkatext">
    <w:name w:val="Tabulka text"/>
    <w:basedOn w:val="Normal"/>
    <w:qFormat/>
    <w:pPr>
      <w:jc w:val="center"/>
    </w:pPr>
    <w:rPr>
      <w:szCs w:val="20"/>
    </w:rPr>
  </w:style>
  <w:style w:type="paragraph" w:styleId="Tabulka1dek">
    <w:name w:val="Tabulka 1. řádek"/>
    <w:basedOn w:val="Normal"/>
    <w:qFormat/>
    <w:pPr>
      <w:jc w:val="center"/>
    </w:pPr>
    <w:rPr>
      <w:b/>
      <w:bCs/>
      <w:szCs w:val="20"/>
    </w:rPr>
  </w:style>
  <w:style w:type="paragraph" w:styleId="Tabulkatextsted">
    <w:name w:val="Tabulka text střed"/>
    <w:basedOn w:val="Normal"/>
    <w:qFormat/>
    <w:pPr>
      <w:jc w:val="center"/>
    </w:pPr>
    <w:rPr>
      <w:szCs w:val="20"/>
    </w:rPr>
  </w:style>
  <w:style w:type="paragraph" w:styleId="Graf">
    <w:name w:val="Graf"/>
    <w:basedOn w:val="Normal"/>
    <w:next w:val="Normal"/>
    <w:qFormat/>
    <w:pPr>
      <w:spacing w:lineRule="auto" w:line="360" w:before="0" w:after="600"/>
      <w:ind w:firstLine="709"/>
      <w:jc w:val="center"/>
    </w:pPr>
    <w:rPr>
      <w:color w:val="000000"/>
    </w:rPr>
  </w:style>
  <w:style w:type="paragraph" w:styleId="Ploha">
    <w:name w:val="Příloha č."/>
    <w:basedOn w:val="Tabulka1dek"/>
    <w:qFormat/>
    <w:pPr>
      <w:spacing w:lineRule="auto" w:line="360" w:before="0" w:after="600"/>
    </w:pPr>
    <w:rPr>
      <w:sz w:val="20"/>
    </w:rPr>
  </w:style>
  <w:style w:type="paragraph" w:styleId="SLAMAtext">
    <w:name w:val="SLAMA - text"/>
    <w:basedOn w:val="Normal"/>
    <w:qFormat/>
    <w:pPr>
      <w:spacing w:lineRule="auto" w:line="360"/>
      <w:ind w:firstLine="576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keepNext w:val="true"/>
      <w:spacing w:lineRule="auto" w:line="360"/>
      <w:ind w:left="567" w:hanging="567"/>
      <w:jc w:val="center"/>
    </w:pPr>
    <w:rPr>
      <w:rFonts w:ascii="Times New Roman Bold;Times New Roman" w:hAnsi="Times New Roman Bold;Times New Roman" w:cs="Times New Roman Bold;Times New Roman"/>
      <w:szCs w:val="20"/>
      <w:lang w:val="en-US" w:eastAsia="en-US"/>
    </w:rPr>
  </w:style>
  <w:style w:type="paragraph" w:styleId="Odrkyvet">
    <w:name w:val="Odrážky výčet"/>
    <w:basedOn w:val="SLAMAtext"/>
    <w:qFormat/>
    <w:pPr>
      <w:numPr>
        <w:ilvl w:val="0"/>
        <w:numId w:val="3"/>
      </w:numPr>
      <w:spacing w:before="0" w:after="160"/>
    </w:pPr>
    <w:rPr/>
  </w:style>
  <w:style w:type="paragraph" w:styleId="DSP09TEXT">
    <w:name w:val="DSP_09_TEX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8:29:00Z</dcterms:created>
  <dc:creator>J</dc:creator>
  <dc:description/>
  <cp:keywords/>
  <dc:language>en-US</dc:language>
  <cp:lastModifiedBy>J</cp:lastModifiedBy>
  <dcterms:modified xsi:type="dcterms:W3CDTF">2010-08-25T12:34:00Z</dcterms:modified>
  <cp:revision>10</cp:revision>
  <dc:subject/>
  <dc:title>Název výukového objektu</dc:title>
</cp:coreProperties>
</file>